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9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3182"/>
        <w:gridCol w:w="1266"/>
        <w:gridCol w:w="3182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ettario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StatoRicett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ettario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StatoRicetta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ettario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StatoRicettaAssegnataPrescrittor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ettario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StatoRicettaAssegnataPrescrittore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ettario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RicettariAssegnatiPrescrittor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ettario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RicettariAssegnatiPrescrittore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ettario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ControlloStatoRicett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ettario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ControlloStatoRicett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dc:language>en-US</dc:language>
  <cp:lastModifiedBy> DiomedeD</cp:lastModifiedBy>
  <dcterms:modified xsi:type="dcterms:W3CDTF">2011-07-12T10:06:00Z</dcterms:modified>
  <cp:revision>16</cp:revision>
  <dc:subject/>
  <dc:title/>
</cp:coreProperties>
</file>